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/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lityka zdrowotna i systemy zabezpieczeń społecz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ów z rolą jaką pełni państwo jako gwarant funkcjonowania systemu ochrony zdrowia oraz systemu zabezpieczeń społecznych w Polsce a także w rozwiązywaniu problemów zdrowia społeczeństw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ształcenie umiejętności krytycznej analizy informacji o stanie zdrowia społeczeństwa, a także zainteresowanie problemami polityki społecznej i zdrowo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  <w:r>
              <w:rPr>
                <w:rFonts w:eastAsia="Arial Unicode MS" w:cs="Calibri"/>
              </w:rPr>
              <w:t xml:space="preserve">C.W12          </w:t>
            </w:r>
            <w:r>
              <w:rPr/>
              <w:tab/>
              <w:t>zasady dostępu obywateli państw członkowskich Unii Europejskiej do świadczeń</w:t>
              <w:br/>
              <w:t xml:space="preserve">                             zdrowotnych w świetle prawa Unii Europej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Calibri"/>
              </w:rPr>
              <w:t>C.W13</w:t>
            </w:r>
            <w:r>
              <w:rPr/>
              <w:tab/>
              <w:t xml:space="preserve">             rolę i priorytety polityki zdrowotnej Światowej Organizacji Zdrowia oraz Komisji</w:t>
              <w:br/>
              <w:t xml:space="preserve">                           Europejs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.U3       </w:t>
              <w:tab/>
              <w:t>przeprowadzić badanie naukowe, zaprezentować i zinterpretować jego wyniki oraz</w:t>
              <w:br/>
              <w:t xml:space="preserve">                            odnieść je do aktualnego stanu wied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 xml:space="preserve"> 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                        dokonywania krytycznej oceny działań własnych i współpracowników przy zachowaniu</w:t>
              <w:br/>
              <w:t xml:space="preserve">                            szacunku dla różnic światopoglądow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             </w:t>
              <w:tab/>
              <w:t>formułowania opinii dotyczących różnych aspektów działalności zawodowej i zasięgania</w:t>
              <w:br/>
              <w:t xml:space="preserve">                             porad ekspertów w przypadku trudności z samodzielnym rozwiązaniem problemów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  <w:sz w:val="22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03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24:00Z</dcterms:modified>
  <cp:revision>3</cp:revision>
  <dc:subject/>
  <dc:title>Karta modułu/przedmiotu</dc:title>
</cp:coreProperties>
</file>